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ALIZA ODDZIAŁYWANIA NA ŚRODOWISKO, Z UWZGLĘDNIENIEM POTRZEB </w:t>
        <w:br/>
        <w:t xml:space="preserve">DOTYCZĄCYCH PRZYSTOSOWANIA SIĘ DO ZMIANY KLIMATU I ŁAGODZENIA </w:t>
        <w:br/>
        <w:t>ZMIANY KLIMATU, A TAKŻE ODPORNOŚCI NA KLĘSKI ŻYWIOŁOWE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ŚRODOWISKOWA WNIOSKU O DOFINANSOWANIE PROJEKTU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godność projektu z polityką ochrony środowiska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Należy opisać, w jaki sposób projekt przyczynia się do realizacji celów polityki ochrony środowiska, </w:t>
        <w:br/>
        <w:t xml:space="preserve">w tym w zakresie zmian klimatu, oraz w jaki sposób uwzględniono przedmiotowe cele w danym projekcie </w:t>
        <w:br/>
      </w:r>
      <w:r>
        <w:rPr/>
        <w:t>(w szczególności należy rozważyć następujące kwestie: efektywną gospodarkę zasobami, zachowanie różnorodności biologicznej i usług ekosystemowych, zmniejszenie emisji gazów cieplarnianych, odporność na skutki zmian klimatu itp.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opisać, w jaki sposób projekt jest zgodny z zasadą ostrożności, zasadą działania zapobiegawczego oraz zasadą naprawiania szkody w pierwszym rzędzie u źródła i zasadą zanieczyszczający płac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1/4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(„dyrektywa SOOŚ”)</w:t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Czy projekt jest realizowany w wyniku planu lub programu, innego niż program operacyjny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Jeżeli w odpowiedzi na pytanie 2.1 zaznaczono „Tak”, należy określić, czy dany plan lub program podlegał strategicznej ocenie oddziaływania na środowisko zgodnie z dyrektywą SOOŚ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431" w:hanging="74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podać krótkie wyjaśni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sprawozdania dotyczącego środowiska oraz informacji wymaganych w art. 9 ust. 1 lit. b) dyrektywy SOOŚ (łącze internetowe albo kopię elektroniczną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11/9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/>
          <w:bCs/>
          <w:sz w:val="22"/>
          <w:szCs w:val="22"/>
        </w:rPr>
        <w:t xml:space="preserve"> („dyrektywa OOŚ”).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jest rodzajem przedsięwzięcia objęty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 do tej dyrektywy (należy przejść do pytania 3.3); 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I do tej dyrektywy (należy przejść do pytania 3.4); </w:t>
      </w:r>
    </w:p>
    <w:p>
      <w:pPr>
        <w:pStyle w:val="Default"/>
        <w:numPr>
          <w:ilvl w:val="0"/>
          <w:numId w:val="9"/>
        </w:numPr>
        <w:spacing w:before="0" w:after="120"/>
        <w:rPr/>
      </w:pPr>
      <w:r>
        <w:rPr>
          <w:rFonts w:cs="Arial Narrow" w:ascii="Arial Narrow" w:hAnsi="Arial Narrow"/>
          <w:sz w:val="22"/>
          <w:szCs w:val="22"/>
        </w:rPr>
        <w:t>żadnym z powyższych załączników (należy przejść do pytania 4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6"/>
      </w:r>
      <w:r>
        <w:rPr/>
        <w:t xml:space="preserve">) – należy przedstawić wyjaśnienie poniżej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należy zamieścić w załączniku nr 1 do wniosku aplikacyjnego (Pełna dokumentacja potwierdzająca przeprowadzenie procedury OOŚ, w tym decyzja </w:t>
        <w:br/>
        <w:t xml:space="preserve">o środowiskowych uwarunkowaniach lub równoważna oraz potwierdzenie przeprowadzonych konsultacji społecznych &lt;&lt;dla Beneficjentów zobowiązanych do wystąpienia z wnioskiem o wydanie decyzji </w:t>
        <w:br/>
        <w:t xml:space="preserve">o środowiskowych uwarunkowaniach przez właściwy organ administracji publicznej&gt;&gt;) następujące dokumenty i skorzystać z poniższego pola tekstowego w celu przedstawienia dodatkowych informacji </w:t>
        <w:br/>
        <w:t>i wyjaśnień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iCs/>
          <w:sz w:val="22"/>
          <w:szCs w:val="22"/>
        </w:rPr>
        <w:t>:</w:t>
      </w:r>
    </w:p>
    <w:p>
      <w:pPr>
        <w:pStyle w:val="Default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nietechniczne streszczenie raportu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 xml:space="preserve"> albo cały raport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e na temat konsultacji z organami ds. ochrony środowiska, ze społeczeństwem </w:t>
        <w:br/>
        <w:t xml:space="preserve">oraz w stosownych przypadkach z innymi państwami członkowskimi przeprowadzonych zgodnie z art. 6 i 7 dyrektywy OOŚ; 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/>
      </w:pPr>
      <w:r>
        <w:rPr>
          <w:iCs/>
          <w:sz w:val="22"/>
          <w:szCs w:val="22"/>
        </w:rPr>
        <w:t>decyzję właściwego organu wydaną zgodnie z art. 8 i 9 dyrektywy OOŚ</w:t>
      </w:r>
      <w:r>
        <w:rPr>
          <w:rStyle w:val="FootnoteCharacters"/>
          <w:rStyle w:val="FootnoteAnchor"/>
          <w:iCs/>
          <w:sz w:val="22"/>
          <w:szCs w:val="22"/>
        </w:rPr>
        <w:footnoteReference w:id="11"/>
      </w:r>
      <w:r>
        <w:rPr>
          <w:iCs/>
          <w:sz w:val="22"/>
          <w:szCs w:val="22"/>
        </w:rPr>
        <w:t>, w tym informacje dotyczące sposobu podania jej do wiadomości publicznej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357" w:hanging="357"/>
        <w:jc w:val="both"/>
        <w:rPr/>
      </w:pPr>
      <w:r>
        <w:rPr>
          <w:iCs/>
          <w:sz w:val="22"/>
          <w:szCs w:val="22"/>
        </w:rPr>
        <w:t>Jeżeli projekt objęty jest załącznikiem II do przedmiotowej dyrektywy</w:t>
      </w:r>
      <w:r>
        <w:rPr>
          <w:rStyle w:val="FootnoteCharacters"/>
          <w:rStyle w:val="FootnoteAnchor"/>
          <w:iCs/>
          <w:sz w:val="22"/>
          <w:szCs w:val="22"/>
        </w:rPr>
        <w:footnoteReference w:id="12"/>
      </w:r>
      <w:r>
        <w:rPr>
          <w:iCs/>
          <w:sz w:val="22"/>
          <w:szCs w:val="22"/>
        </w:rPr>
        <w:t>, czy przeprowadzono ocenę oddziaływania na środowisko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zaznaczono odpowiedź „Tak”, należy załączyć dokumenty wskazane w pkt. 3.3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/>
      </w:pPr>
      <w:r>
        <w:rPr>
          <w:iCs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enie wymagane w art. 4 ust. 4 dyrektywy OOŚ (w formie określanej mianem „decyzji dotyczącej preselekcji” lub „decyzji „screeningowej”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/>
      </w:pPr>
      <w:r>
        <w:rPr>
          <w:iCs/>
          <w:sz w:val="22"/>
          <w:szCs w:val="22"/>
        </w:rPr>
        <w:t xml:space="preserve">progi, kryteria lub przeprowadzone indywidualne badania przedsięwzięć, które doprowadziły </w:t>
        <w:br/>
        <w:t xml:space="preserve">do wniosku, że OOŚ nie była wymagana (nie ma konieczności przedstawienia przedmiotowych informacji, jeżeli zawarto je już w decyzji wspomnianej w pkt. a) powyżej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jaśnienie powodów, dla których projekt nie ma znaczących skutków środowiskowych, biorąc pod uwagę odpowiednie kryteria selekcji określone w załączniku III do dyrektywy OOŚ </w:t>
        <w:br/>
        <w:t>(nie ma konieczności przedstawienia przedmiotowych informacji, jeżeli zawarto je już w decyzji wspomnianej w pkt. a) powyżej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zwolenie na inwestycję/decyzja budowlana (w stosownych przypadkach)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projekt/przedsięwzięcie jest już na etapie budowy (co najmniej jedno zamówienie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udzielono już zezwolenia na inwestycję/decyzji budowlanej w odniesieniu do danego projektu/przedsięwzięcia (w przypadku co najmniej jednego zamówienia publicznego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Komisja Europejska nie dopuszcza projektów znajdujących się na etapie budowy (odpowiedź „Tak” </w:t>
        <w:br/>
        <w:t xml:space="preserve">na pytanie 3.5.1.), w przypadku których nie posiadano zezwolenia na inwestycje/decyzji budowlanej </w:t>
        <w:br/>
        <w:t xml:space="preserve">w odniesieniu do co najmniej jednego zamówienia na roboty budowlane w momencie przedstawienia </w:t>
        <w:br/>
        <w:t>ich Komisji Europejski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 (na pytanie 3.5.2), należy podać datę.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), należy podać datę złożenia wniosku o zezwolenie na inwestycję/decyzji budowlanej: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.), należy określić przeprowadzone dotychczas czynności administracyjne i opisać te, które pozostały do przeprowadz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dy oczekuje się wydania ostatecznego zezwolenia na inwestycję/decyzji budowlanej </w:t>
        <w:br/>
        <w:t>(lub ostatecznych zezwoleń na inwestycję/decyzji budowlanych)?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określić właściwy organ (lub właściwe organy), który wydał lub wyda zezwolenie </w:t>
        <w:br/>
        <w:t>na inwestycję/decyzję budowlan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Rady 92/43/EWG w sprawie ochrony siedlisk przyrodniczych oraz dzikiej fauny i flor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3"/>
      </w:r>
      <w:r>
        <w:rPr>
          <w:b/>
          <w:bCs/>
          <w:sz w:val="22"/>
          <w:szCs w:val="22"/>
        </w:rPr>
        <w:t xml:space="preserve"> (dyrektywa siedliskowa); ocena oddziaływania na obszary Natura 2000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jekt może samodzielnie lub w połączeniu z innymi projektami znacząco negatywnie wpłynąć </w:t>
        <w:br/>
        <w:t>na obszary, które są lub mają być objęte siecią Natura 2000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 odpowiedzi na pytanie4.1 zaznaczono „Tak”, należy przedstawić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tandardowego formularza zgłoszeniowego „Informacje dla Komisji Europejskiej zgodnie </w:t>
        <w:br/>
        <w:t>z art. 6 ust. 4 dyrektywy siedliskowej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zgłoszone Komisji (DG ds. Środowiska) lub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nię Komisji zgodnie z art. 6 ust. 4 dyrektywy siedliskowej w przypadku projektów mających istotny wpływ na siedliska lub gatunki o znaczeniu priorytetowym, które są uzasadnione </w:t>
        <w:br/>
        <w:t>tak ważnymi względami jak nadrzędny interes publiczny inny niż zdrowie ludzkie i bezpieczeństwo publiczne lub korzystne skutki o podstawowym znaczeniu dla środowiska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dpowiedzi na pytanie F.4.1 zaznaczono „Nie”, należy dołączyć wypełnioną przez właściwy organ deklarację znajdującą się w załączniku I oraz mapę, na której wskazano lokalizację projektu i obszarów Natura 2000. Jeżeli projekt ma charakter nieinfrastrukturalny (np. wiąże się z zakupem taboru), należy </w:t>
        <w:br/>
        <w:t>to odpowiednio wyjaśnić i w takim przypadku nie ma obowiązku dołączania deklar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0/60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spełnienia odpowiedniego warunku wstępnego zgodnie z art. 19 rozporządzenia (UE) </w:t>
        <w:br/>
        <w:t>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znaczono odpowiedź „Tak”, należy przedstawić ocenę oddziaływania na jednolitą część wód </w:t>
        <w:br/>
        <w:t>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/>
      </w:pPr>
      <w:r>
        <w:rPr>
          <w:sz w:val="22"/>
          <w:szCs w:val="22"/>
        </w:rPr>
        <w:t>Jeżeli zaznaczono odpowiedź „Nie”, należy dołączyć deklaracje organu odpowiedzialnego za gospodarkę wodną którym jest Regionalny Dyrektor ochrony środowiska w Gorzowie Wielkopolskim. Jeżeli projekt ma charakter nieinfrastrukturalny (np. wiąże się z zakupem taboru,), należy to odpowiednio wyjaśnić i w takim przypadku nie ma obowiązku dołączania deklaracji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pokrywa się z celami planu gospodarowania wodami w dorzeczu, które ustanowiono dla odpowiednich jednolitych części wó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tosownych przypadkach, informacje na temat zgodności z innymi dyrektywami środowiskowymi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(„dyrektywy dotyczącej oczyszczania ścieków komunalnych”) – projekty w sektorze usług zbiorowego zaopatrzenia w wodę i zbiorowe odprowadzanie ścieków komunalnych.</w:t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jest spójny z planem lub programem związanym z wdrażaniem dyrektywy dotyczącej oczyszczania ścieków komunalny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Stosowanie dyrektywy 2008/98/W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 xml:space="preserve"> („dyrektywy ramowej w sprawie odpadów”) – projekty w sektorze gospodarowania odpadami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odpowiedniego warunku wstępnego zgodnie z art. 19 rozporządzenia (UE) 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</w:t>
        <w:br/>
        <w:t>do osiągnięcia celów w zakresie recyklingu na 2020 r. (art. 11 ust. 2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(„dyrektywy w sprawie emisji przemysłowych”) – projekty wymagające udzielenia pozwolenia zgodnie z przedmiotową dyrektywą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Wszelkie inne odpowiednie dyrektywy środowiskowe (należy wyjaśnić poniżej)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szt rozwiązań na rzecz zmniejszenia lub skompensowania negatywnego oddziaływania </w:t>
        <w:br/>
        <w:t>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takich kosztów, czy uwzględniono je w analizie kosztów i korzyśc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krótko opisać rozwiąz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ystosowanie się do zmiany klimatu i łagodzenie zmiany klimatu, a także odporność na klęski żywiołowe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projekt przyczynia się do realizacji celów w zakresie zmian klimatu zgodnie ze strategią „Europa 2020”, w tym zawiera informacje na temat wydatków związanych ze zmianą klimatu zgodnie z załącznikiem I do rozporządzenia wykonawczego Komisji (UE) nr 215/201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uwzględniono zagrożenia związane ze zmianami klimatu, kwestie dotyczące przystosowania się do zmian klimatu i ich łagodzenia oraz odporność na klęski żywiołow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wyjaśnić, jakie rozwiązania przyjęto w celu zapewnienia odporności na bieżącą zmienność klimatu </w:t>
        <w:br/>
        <w:t>i przyszłe zmiany klimatu w ramach projektu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owiązek przekazywania informacji na potrzeby rejestrów prowadzonych w Generalnej Dyrekcji Ochrony Środowiska</w:t>
      </w:r>
    </w:p>
    <w:p>
      <w:pPr>
        <w:pStyle w:val="Normal"/>
        <w:spacing w:lineRule="auto" w:line="240" w:before="0" w:after="1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 beneficjent projektu jest podmiotem zobowiązanym do przekazywania informacji na potrzeby niżej wymienionych rejestrów prowadzonych w Generalnej Dyrekcji Ochrony Środowisk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zy danych o ocenach oddziaływania przedsięwzięcia na środowisko oraz strategicznych ocenach oddziaływania na środowisko, o której mowa w art. 128 oraz 129 ust. 1 ustawy z dnia 3 października 2008 r. o udostępnianiu informacji o środowisku i jego ochronie, udziale społeczeństwa w ochronie środowiska oraz o ocenach oddziaływania na środowisko (Dz. U. z 2016 r. poz. 353 z późn. zm.);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tralnego rejestru form ochrony przyrody, o którym mowa w art. 113 ustawy z dnia 16 kwietnia 2004 r. o ochronie przyrody (Dz. U. z 2015, poz. 1651 z późn. zm.)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Jeżeli w pkt. 9.1 udzielono odpowiedzi „Tak” należy załączyć stanowiące załącznik nr 4 oświadczenie </w:t>
        <w:br/>
        <w:t xml:space="preserve">o nie zaleganiu z informacją wobec rejestrów prowadzonych w Generalnej Dyrekcji Ochrony Środowiska, </w:t>
        <w:br/>
        <w:t>o zobowiązaniu do przekazywania ww. informacji w przyszłości oraz poddaniu się weryfikacji instytucji w tym zakresi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left="-1134" w:hanging="0"/>
      <w:jc w:val="center"/>
      <w:rPr/>
    </w:pPr>
    <w:r>
      <w:rPr/>
      <w:drawing>
        <wp:inline distT="0" distB="0" distL="0" distR="0">
          <wp:extent cx="7226300" cy="845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226300" cy="845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1/42/WE Parlamentu Europejskiego i Rady z dnia 27 czerwca 2001 r. w sprawie oceny wpływu niektórych planów</w:t>
      </w:r>
      <w:r>
        <w:rPr>
          <w:sz w:val="18"/>
          <w:szCs w:val="18"/>
          <w:lang w:val="pl-PL"/>
        </w:rPr>
        <w:br/>
      </w:r>
      <w:r>
        <w:rPr>
          <w:sz w:val="18"/>
          <w:szCs w:val="18"/>
        </w:rPr>
        <w:t xml:space="preserve"> i programów na środowisko (Dz. Urz. UE L197 z 21.7.2001, s. 30).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 do dyrektywy SOOŚ.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żeli projekt składa się z szeregu robót/działań/usług, które są zaklasyfikowane do różnych grup, informacje należy podać oddzielnie </w:t>
        <w:br/>
        <w:t>dla poszczególnych zadań inwestycyjnych.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3.4. </w:t>
        <w:br/>
        <w:t xml:space="preserve">W odniesieniu do projektów, które nie obejmują przedsięwzięć wskazanych w żadnym z powyższych załączników dyrektywy, a ujętych </w:t>
        <w:br/>
        <w:t>wg prawa krajowego jako przedsięwzięcia mogące zawsze znacząco oddziaływać na środowisko należy przejść do pytania 3.3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datkowe informacje powinny obejmować głównie wybrane elementy procedury OOŚ istotne w odniesieniu do projektu (np. analizę danych, badania i oceny, dodatkowe konsultacje z właściwymi organami i 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 inwestycję.</w:t>
      </w:r>
    </w:p>
  </w:footnote>
  <w:footnote w:id="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V do dyrektywy 2011/92/UE.</w:t>
      </w:r>
    </w:p>
  </w:footnote>
  <w:footnote w:id="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dy nietechniczne streszczenie raportu w pełni nie odzwierciedla jego treści np. wskutek wezwania strony do jego uzupełnienia w toku postępowania w sprawie wydania decyzji o środowiskowych uwarunkowaniach realizacji przedsięwzięcia, należy załączyć ostateczną wersję raportu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potencjalnie znacząco oddziaływać na środowisko.</w:t>
      </w:r>
    </w:p>
  </w:footnote>
  <w:footnote w:id="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2/43/EWG z dnia 21 maja 1992 r. w sprawie ochrony siedlisk przyrodniczych oraz dzikiej fauny i flory (Dz.U. L 206 </w:t>
        <w:br/>
        <w:t>z 22.7.1992, s. 7.)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zCs w:val="18"/>
        </w:rPr>
        <w:fldChar w:fldCharType="end"/>
      </w:r>
    </w:p>
  </w:footnote>
  <w:footnote w:id="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1/271/EWG z dnia 21 maja 1991 r. dotycząca oczyszczania ścieków komunalnych (Dz.U. UE L 135 z 30.5.1991, </w:t>
        <w:br/>
        <w:t>s. 40).</w:t>
      </w:r>
    </w:p>
  </w:footnote>
  <w:footnote w:id="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08/98/WE z dnia 19 listopada 2008 r. w sprawie odpadów oraz uchylająca niektóre dyrektywy (Dz.U. UE L 312 z 22.11.2008, s. 3).</w:t>
      </w:r>
    </w:p>
  </w:footnote>
  <w:footnote w:id="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/>
        <w:szCs w:val="22"/>
        <w:rFonts w:ascii="Arial Narrow" w:hAnsi="Arial Narrow" w:cs="Arial Narrow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5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0"/>
        <w:i w:val="false"/>
        <w:b w:val="false"/>
        <w:szCs w:val="22"/>
      </w:rPr>
    </w:lvl>
    <w:lvl w:ilvl="1">
      <w:start w:val="1"/>
      <w:numFmt w:val="none"/>
      <w:suff w:val="nothing"/>
      <w:lvlText w:val="3.4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none"/>
      <w:suff w:val="nothing"/>
      <w:lvlText w:val="3.3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3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" w:hAnsi="Arial Narrow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1:00Z</dcterms:created>
  <dc:creator>Dagna Bogaczyk</dc:creator>
  <dc:description/>
  <cp:keywords/>
  <dc:language>en-US</dc:language>
  <cp:lastModifiedBy>Kołodziejczyk Ewelina</cp:lastModifiedBy>
  <dcterms:modified xsi:type="dcterms:W3CDTF">2018-09-12T07:56:00Z</dcterms:modified>
  <cp:revision>13</cp:revision>
  <dc:subject/>
  <dc:title/>
</cp:coreProperties>
</file>